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color w:val="595959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0"/>
        </w:rPr>
        <w:t>ПРОЕКТ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/>
          <w:b/>
          <w:bCs/>
          <w:color w:val="595959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/>
          <w:b/>
          <w:bCs/>
          <w:color w:val="595959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/>
          <w:b/>
          <w:bCs/>
          <w:color w:val="595959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color w:val="59595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595959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52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widowControl w:val="false"/>
        <w:spacing w:lineRule="auto" w:line="252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в постановление администрации муниципального </w:t>
      </w:r>
    </w:p>
    <w:p>
      <w:pPr>
        <w:pStyle w:val="Normal"/>
        <w:widowControl w:val="false"/>
        <w:spacing w:lineRule="auto" w:line="252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 от 26 октября 2023 года № 1027 </w:t>
      </w:r>
    </w:p>
    <w:p>
      <w:pPr>
        <w:pStyle w:val="Normal"/>
        <w:widowControl w:val="false"/>
        <w:spacing w:lineRule="auto" w:line="252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spacing w:lineRule="auto" w:line="252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 «Обеспечение безопасности населения на территории муниципального образования Щербиновский район»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 район Краснодарского края, постановлением администрации муниципального образования Щербиновский 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 район Краснодарского кра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 район Краснодарского края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8151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rPr/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lang w:val="en-US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szCs w:val="24"/>
      <w:lang w:bidi="hi-I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16"/>
      <w:szCs w:val="16"/>
      <w:lang w:bidi="hi-I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46:00Z</dcterms:created>
  <dc:creator>Порядина</dc:creator>
  <dc:description/>
  <cp:keywords/>
  <dc:language>en-US</dc:language>
  <cp:lastModifiedBy>Шабельный Павел</cp:lastModifiedBy>
  <cp:lastPrinted>2025-05-28T15:02:00Z</cp:lastPrinted>
  <dcterms:modified xsi:type="dcterms:W3CDTF">2025-05-30T06:59:00Z</dcterms:modified>
  <cp:revision>27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